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Style15"/>
        <w:rPr/>
      </w:pPr>
      <w:r>
        <w:rPr>
          <w:sz w:val="28"/>
          <w:szCs w:val="28"/>
        </w:rPr>
        <w:t xml:space="preserve">рассмотрено    </w:t>
      </w: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утверждаю </w:t>
      </w:r>
    </w:p>
    <w:p>
      <w:pPr>
        <w:pStyle w:val="Style15"/>
        <w:rPr/>
      </w:pPr>
      <w:r>
        <w:rPr/>
        <w:t>На заседании методического совета</w:t>
      </w:r>
    </w:p>
    <w:p>
      <w:pPr>
        <w:pStyle w:val="Style15"/>
        <w:rPr/>
      </w:pPr>
      <w:r>
        <w:rPr/>
        <w:t>«____»_________________2016г.                                                               «_____»______________2016г.</w:t>
      </w:r>
    </w:p>
    <w:p>
      <w:pPr>
        <w:pStyle w:val="Style15"/>
        <w:rPr/>
      </w:pPr>
      <w:r>
        <w:rPr/>
        <w:t>Председатель:____________/Л.М.Судакова /                                       Директор МОУ «Ломовская СОШ»</w:t>
      </w:r>
    </w:p>
    <w:p>
      <w:pPr>
        <w:pStyle w:val="Style15"/>
        <w:rPr/>
      </w:pPr>
      <w:r>
        <w:rPr>
          <w:sz w:val="28"/>
          <w:szCs w:val="28"/>
        </w:rPr>
        <w:t xml:space="preserve">согласовано </w:t>
      </w:r>
    </w:p>
    <w:p>
      <w:pPr>
        <w:pStyle w:val="Style15"/>
        <w:rPr/>
      </w:pPr>
      <w:r>
        <w:rPr/>
        <w:t>«____»_________________201г.                                                            ____________________/В.П.Коновалов/</w:t>
      </w:r>
    </w:p>
    <w:p>
      <w:pPr>
        <w:pStyle w:val="Style15"/>
        <w:rPr/>
      </w:pPr>
      <w:r>
        <w:rPr/>
        <w:t>Зам. директора по</w:t>
      </w:r>
    </w:p>
    <w:p>
      <w:pPr>
        <w:pStyle w:val="Style15"/>
        <w:rPr/>
      </w:pPr>
      <w:r>
        <w:rPr/>
        <w:t>ВР: _______________/В.А. Гордеева 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b/>
          <w:sz w:val="44"/>
          <w:szCs w:val="44"/>
        </w:rPr>
        <w:t xml:space="preserve">Рабочая  программа кружка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глядная геометрия   »</w:t>
      </w:r>
    </w:p>
    <w:p>
      <w:pPr>
        <w:pStyle w:val="Style15"/>
        <w:rPr/>
      </w:pPr>
      <w:r>
        <w:rPr>
          <w:sz w:val="44"/>
          <w:szCs w:val="44"/>
        </w:rPr>
        <w:tab/>
        <w:t xml:space="preserve">                           </w:t>
      </w:r>
      <w:r>
        <w:rPr>
          <w:sz w:val="28"/>
          <w:szCs w:val="28"/>
        </w:rPr>
        <w:t>( 2 класс)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</w:t>
      </w:r>
      <w:r>
        <w:rPr/>
        <w:t xml:space="preserve">Разработал </w:t>
      </w:r>
    </w:p>
    <w:p>
      <w:pPr>
        <w:pStyle w:val="Style15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</w:t>
      </w:r>
      <w:r>
        <w:rPr/>
        <w:t xml:space="preserve">учитель </w:t>
      </w:r>
    </w:p>
    <w:p>
      <w:pPr>
        <w:pStyle w:val="Style15"/>
        <w:jc w:val="right"/>
        <w:rPr/>
      </w:pPr>
      <w:r>
        <w:rPr/>
        <w:t xml:space="preserve">Судакова Любовь Михайловна 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Ломы 2016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/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На современном этапе для начального математического образования характерно возрастание    интереса к изучению геометрического материала.        Федеральный государственный образовательный стандарт  расширяет содержание  геометрических понятий, представление о которых должно быть сформировано у младших школьников.  Появляются статьи методистов и учителей в журнале «Начальная школа»,     а также   различные пособия  для учащихся 1-4-х классов в виде Тетрадей, содержанием которых является геометрический материа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В числе  таких пособий  −   Тетради «Наглядная геометрия» для 1 − 4-х классов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-й класс, авторы Н. Б. Истомина, З. Б. Редько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-й класс, автор Н. Б. Истоми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-й класс, авторы Н. Б. Истомина, З. Б. Редько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-й класс, авторы Н. Б. Истомина, З. Б. Редько.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Тетради «Наглядная геометрия» являются дополнением к учебникам математики для 1 – 4-х классов (автор проф. Н.Б. Истомина), в которых реализована концепция целенаправленного развития мышления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сех</w:t>
      </w:r>
      <w:r>
        <w:rPr>
          <w:rFonts w:cs="Times New Roman CYR" w:ascii="Times New Roman CYR" w:hAnsi="Times New Roman CYR"/>
          <w:sz w:val="28"/>
          <w:szCs w:val="28"/>
        </w:rPr>
        <w:t xml:space="preserve"> учащихся в процессе усвоения программного содержания. Согласно этой концепции  приоритетной целью курса    является формирование у младших школьников  универсальных  интеллектуальных умений (приёмов умственной деятельности: анализа и синтеза, сравнения, классификации, аналогии, обобщения)  в процессе усвоения   математического содерж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усле геометрической линии данная концепция  находит своё выражение в целенаправленной работе над развитием пространственного мышления младших школьников. Термином «пространственное мышление» обозначается довольно сложное явление, включающее как логические операции, так и непосредственное отражение действительности органами чувств, без которого мыслительный процесс   в форме образов протекать не может. По мнению доктора психологических наук,  профессора И. С. Якиманской,  пространственное мышление  формируется в результате  общего психического  развития ребёнка, его взаимодействия с окружающим миром,  а также под    влиянием обучения, в ходе которого ученик познаёт пространственные свойства и пространственные отношения  объектов в их взаимосвязи и взаимозависимост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ространственным характеристикам объекта  относятся форма, размер,   расположение на плоскости и в пространстве относительно    данной точки отсчёта.  Ориентируясь в пространстве, человек  определяет  объект  как   совокупность определенных точек, линий, поверхностей.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истемой  отсчёта,  изначально доступной ребенку,  является «схема своего тела».  Иными словами,  приступая к определению   положения в пространстве  данного объекта (чего-нибудь  или кого-нибудь),   ребёнок исходит  из своего реального места   в пространстве, принимая себя за точку отсчета. Фиксирование точки отсчета (или ориентировка по «схеме своего тела») для восприятия пространства   является    основной особенностью младшего школьника.      Для  общего понимания пространства и развития пространственного мышления необходимо создать  ребенку дидактические условия, соответствующие его возрасту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ая задачу развития пространственного мышления учащихся,    авторы Тетрадей «Наглядная геометрия» ориентировались на общекультурные цели обучения геометрии и стремились развить у учащихся  интуицию, образное (пространственное) и логическое мышление, сформировать  у них конструктивно-геометрические умения и навыки, а также способность читать графическую информацию и комментировать её на языке, доступном младшим  школьника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 разработке геометрических заданий авторы руководствовались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данными психологических исследований об особенностях пространственного мышления как вида умственной деятельности и способах его развития в процессе обучения (И. С. Якиманская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логикой построения начального курса математики, в состав которого входит геометрический материал (Н. Б. Истомина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богатейшим опытом начального обучения геометрии, отраженным в методической литературе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результатами исследований, связанных с изучением геометрического материала в 1 − 4 и   5 − 6 классах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) рекомендациями ведущих методистов средней школы по поводу содержания курса геометри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Анализ и обобщение опыта использования Тетрадей «Наглядная геометрия» в начальной школе   показывают, что эпизодическое включение в уроки математики геометрических заданий   вряд ли может привести к достижению поставленных целей.  Желательно проводить специальные занятия по наглядной геометрии в виде факультатива (примерно 1 раз в неделю). Причём,  как показала практика,  работу можно начинать как со второй четверти первого класса, так и со второго класса  и даже с третьего.  Ориентируясь на методические рекомендации к Тетрадям, учитель   может внести коррективы в планирование занятий.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Уважаемые учителя! При подготовке и проведении внеурочных занятий по «Наглядной геометрии»  следует  систематически  выделять время для  моделирования и конструирования, организуя  практические работы школьников с бумагой, пластилином, цветным пластиком и т.д.    Если есть возможность, советуем систематически использовать на занятиях интерактивную доску или проектор в различных ситуациях, как  для демонстрации  задания учащимся, так и для фронтального обсуждения полученных результатов. 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раткая характеристика содержания Тетрадей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«Наглядная геометрия» для 1 – 4 –го классов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 класс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1. Взаимное расположение предметов. Уточняются представления детей о пространственных отношениях:  «справа - слева,», «перед - за», «между», «над - под»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2. Целое и части.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сширяются представления младших школьников о способах конструирования  геометрических фигур: геометрическая фигура   рассматривается как целое, которое можно составить из    нескольких других  фигур, её частей.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3. Поверхности. Линии. Точки. У школьников  формируются первые представления о поверхностях (кривой и плоской), умение проводить на них линии и изображать их на рисунке. Первоклассники также знакомятся со свойствами замкнутых областей: соседние, несоседние области, граница облас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 класс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1. Поверхности. Линии. Точки. (Учащиеся применяют сформированные в первом классе представления о  точке, линиях и поверхностях при выполнении различных заданий с геометрическими фигурами: кривая, прямая, луч, ломаная.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 Углы. Многоугольники. Многогранники. Уточняются   представления младших школьников  об углах и многоугольниках. Второклассники знакомятся с многогранником  на основе  имеющихся  у них представлений  о плоской поверхности. Продолжается работа по формированию у учащихся умений читать графическую информацию,  выделять видимые и невидимые линии при изображении пространственных фигур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 класс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1. Кривые и плоские поверхности. Продолжается работа, начатая в первом и втором классах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2. Пересечение фигур. Формируются представления о пересечении фигур на плоскости и в пространстве; совершенствуются      умения читать графическую информацию и конструировать геометрические фигур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3. Шар. Сфера. Круг. Окружность. Формируются  представления о круге как   сечении шара,  об окружности как   границе круга, о взаимном расположении окружности и круга на плоскос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144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4 класс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1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Цилиндр. Конус. Шар (Тела вращения). Продолжается работа по формированию у детей представлений о взаимосвязи плоских и объемных  фигур. Цилиндр, конус и шар рассматриваются как тела вращения плоской фигуры вокруг оси. Устанавливается соответствие новых геометрических форм со знакомыми учащимся  предметами. Школьники  знакомятся с развертками цилиндра, конуса и усеченного конуса. Продолжается работа по  совершенствованию умений читать графическую информацию и   изображать на плоскости объемные фигур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 Пересечение фигур. Обобщаются представления   школьников  о различных геометрических фигурах: плоских и объемных и об их изображении на плоскости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</w:r>
    </w:p>
    <w:p>
      <w:pPr>
        <w:pStyle w:val="Pa0"/>
        <w:spacing w:lineRule="auto" w:line="360"/>
        <w:jc w:val="center"/>
        <w:rPr/>
      </w:pPr>
      <w:r>
        <w:rPr>
          <w:rStyle w:val="A9"/>
          <w:rFonts w:cs="Times New Roman" w:ascii="Times New Roman" w:hAnsi="Times New Roman"/>
          <w:sz w:val="28"/>
          <w:szCs w:val="28"/>
        </w:rPr>
        <w:t>Наглядная геометрия</w:t>
      </w:r>
    </w:p>
    <w:p>
      <w:pPr>
        <w:pStyle w:val="Pa0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9"/>
          <w:rFonts w:cs="Times New Roman" w:ascii="Times New Roman" w:hAnsi="Times New Roman"/>
          <w:sz w:val="28"/>
          <w:szCs w:val="28"/>
        </w:rPr>
        <w:t xml:space="preserve">2-й </w:t>
      </w:r>
      <w:r>
        <w:rPr>
          <w:rStyle w:val="A9"/>
          <w:rFonts w:cs="Times New Roman" w:ascii="Times New Roman" w:hAnsi="Times New Roman"/>
          <w:bCs w:val="false"/>
          <w:sz w:val="28"/>
          <w:szCs w:val="28"/>
        </w:rPr>
        <w:t>класс</w:t>
      </w:r>
    </w:p>
    <w:p>
      <w:pPr>
        <w:pStyle w:val="Default"/>
        <w:spacing w:lineRule="auto" w:line="360" w:before="40" w:after="160"/>
        <w:jc w:val="center"/>
        <w:rPr/>
      </w:pPr>
      <w:r>
        <w:rPr>
          <w:rStyle w:val="A9"/>
          <w:rFonts w:cs="Times New Roman" w:ascii="Times New Roman" w:hAnsi="Times New Roman"/>
          <w:sz w:val="28"/>
          <w:szCs w:val="28"/>
        </w:rPr>
        <w:t xml:space="preserve">Примерное </w:t>
      </w:r>
      <w:r>
        <w:rPr>
          <w:rStyle w:val="A9"/>
          <w:rFonts w:cs="Times New Roman" w:ascii="Times New Roman" w:hAnsi="Times New Roman"/>
          <w:bCs w:val="false"/>
          <w:sz w:val="28"/>
          <w:szCs w:val="28"/>
        </w:rPr>
        <w:t>п</w:t>
      </w:r>
      <w:r>
        <w:rPr>
          <w:rStyle w:val="A9"/>
          <w:rFonts w:cs="Times New Roman" w:ascii="Times New Roman" w:hAnsi="Times New Roman"/>
          <w:sz w:val="28"/>
          <w:szCs w:val="28"/>
        </w:rPr>
        <w:t>ланиро</w:t>
      </w:r>
      <w:r>
        <w:rPr>
          <w:rStyle w:val="A9"/>
          <w:rFonts w:cs="Times New Roman" w:ascii="Times New Roman" w:hAnsi="Times New Roman"/>
          <w:bCs w:val="false"/>
          <w:sz w:val="28"/>
          <w:szCs w:val="28"/>
        </w:rPr>
        <w:t>в</w:t>
      </w:r>
      <w:r>
        <w:rPr>
          <w:rStyle w:val="A9"/>
          <w:rFonts w:cs="Times New Roman" w:ascii="Times New Roman" w:hAnsi="Times New Roman"/>
          <w:sz w:val="28"/>
          <w:szCs w:val="28"/>
        </w:rPr>
        <w:t>ание занятий</w:t>
      </w:r>
    </w:p>
    <w:p>
      <w:pPr>
        <w:pStyle w:val="Default"/>
        <w:spacing w:lineRule="auto" w:line="360" w:before="40" w:after="160"/>
        <w:jc w:val="center"/>
        <w:rPr>
          <w:rStyle w:val="A9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6362"/>
        <w:gridCol w:w="1890"/>
      </w:tblGrid>
      <w:tr>
        <w:trPr>
          <w:tblHeader w:val="true"/>
          <w:trHeight w:val="521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5"/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Style w:val="A5"/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Style w:val="A5"/>
                <w:rFonts w:cs="Times New Roman" w:ascii="Times New Roman" w:hAnsi="Times New Roman"/>
                <w:b/>
                <w:bCs/>
              </w:rPr>
              <w:t>заня</w:t>
              <w:softHyphen/>
              <w:t>тия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5"/>
                <w:rFonts w:cs="Times New Roman" w:ascii="Times New Roman" w:hAnsi="Times New Roman"/>
                <w:b/>
                <w:bCs/>
              </w:rPr>
              <w:t>Цель занят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5"/>
                <w:rFonts w:cs="Times New Roman" w:ascii="Times New Roman" w:hAnsi="Times New Roman"/>
                <w:b/>
                <w:bCs/>
              </w:rPr>
              <w:t xml:space="preserve">Задания 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5"/>
                <w:rFonts w:cs="Times New Roman" w:ascii="Times New Roman" w:hAnsi="Times New Roman"/>
              </w:rPr>
              <w:t>1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5"/>
                <w:rFonts w:cs="Times New Roman" w:ascii="Times New Roman" w:hAnsi="Times New Roman"/>
              </w:rPr>
              <w:t>Проверить представления детей о внешней и внутренней, плоской и кривой поверхностях, о прямой и кривой линиях и их пересечении, а также умение соотносить положение предмета в пространстве с его изображением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5"/>
                <w:rFonts w:cs="Times New Roman" w:ascii="Times New Roman" w:hAnsi="Times New Roman"/>
              </w:rPr>
              <w:t>1–3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5"/>
                <w:rFonts w:cs="Times New Roman" w:ascii="Times New Roman" w:hAnsi="Times New Roman"/>
              </w:rPr>
              <w:t>2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5"/>
                <w:rFonts w:cs="Times New Roman" w:ascii="Times New Roman" w:hAnsi="Times New Roman"/>
              </w:rPr>
              <w:t>Проверить имеющиеся у школьников представления о ломаной линии и умении строить ломаную по данным вершинам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5"/>
                <w:rFonts w:cs="Times New Roman" w:ascii="Times New Roman" w:hAnsi="Times New Roman"/>
              </w:rPr>
              <w:t xml:space="preserve">4–7 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5"/>
                <w:rFonts w:cs="Times New Roman" w:ascii="Times New Roman" w:hAnsi="Times New Roman"/>
              </w:rPr>
              <w:t>3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5"/>
                <w:rFonts w:cs="Times New Roman" w:ascii="Times New Roman" w:hAnsi="Times New Roman"/>
              </w:rPr>
              <w:t>Проверить представления учащихся о точке, лежащей на прямой и вне прямой, о кривой линии и луч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5"/>
                <w:rFonts w:cs="Times New Roman" w:ascii="Times New Roman" w:hAnsi="Times New Roman"/>
              </w:rPr>
              <w:t>8–11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0"/>
              <w:spacing w:lineRule="auto" w:line="360"/>
              <w:jc w:val="center"/>
              <w:rPr/>
            </w:pPr>
            <w:r>
              <w:rPr>
                <w:rStyle w:val="A5"/>
                <w:rFonts w:cs="Times New Roman" w:ascii="Times New Roman" w:hAnsi="Times New Roman"/>
              </w:rPr>
              <w:t>4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360"/>
              <w:rPr/>
            </w:pPr>
            <w:r>
              <w:rPr>
                <w:rStyle w:val="A5"/>
                <w:rFonts w:cs="Times New Roman" w:ascii="Times New Roman" w:hAnsi="Times New Roman"/>
              </w:rPr>
              <w:t>Формировать у детей представления об углах, о равных углах, научить обозначать и сравнивать углы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0"/>
              <w:spacing w:lineRule="auto" w:line="360"/>
              <w:jc w:val="center"/>
              <w:rPr/>
            </w:pPr>
            <w:r>
              <w:rPr>
                <w:rStyle w:val="A5"/>
                <w:rFonts w:cs="Times New Roman" w:ascii="Times New Roman" w:hAnsi="Times New Roman"/>
              </w:rPr>
              <w:t>12–14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5"/>
                <w:rFonts w:cs="Times New Roman" w:ascii="Times New Roman" w:hAnsi="Times New Roman"/>
              </w:rPr>
              <w:t>5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5"/>
                <w:rFonts w:cs="Times New Roman" w:ascii="Times New Roman" w:hAnsi="Times New Roman"/>
              </w:rPr>
              <w:t>Продолжить формирование у младших школьников умений и навыков по распознаванию, сравнению, построению и обозначению углов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5"/>
                <w:rFonts w:cs="Times New Roman" w:ascii="Times New Roman" w:hAnsi="Times New Roman"/>
              </w:rPr>
              <w:t>15–18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0"/>
              <w:spacing w:lineRule="auto" w:line="360"/>
              <w:jc w:val="center"/>
              <w:rPr/>
            </w:pPr>
            <w:r>
              <w:rPr>
                <w:rStyle w:val="A5"/>
                <w:rFonts w:cs="Times New Roman" w:ascii="Times New Roman" w:hAnsi="Times New Roman"/>
              </w:rPr>
              <w:t>6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360"/>
              <w:rPr/>
            </w:pPr>
            <w:r>
              <w:rPr>
                <w:rStyle w:val="A5"/>
                <w:rFonts w:cs="Times New Roman" w:ascii="Times New Roman" w:hAnsi="Times New Roman"/>
              </w:rPr>
              <w:t>Формировать у второклассников умение строить углы с помощью угольник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0"/>
              <w:spacing w:lineRule="auto" w:line="360"/>
              <w:jc w:val="center"/>
              <w:rPr/>
            </w:pPr>
            <w:r>
              <w:rPr>
                <w:rStyle w:val="A5"/>
                <w:rFonts w:cs="Times New Roman" w:ascii="Times New Roman" w:hAnsi="Times New Roman"/>
              </w:rPr>
              <w:t>19–23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5"/>
                <w:rFonts w:cs="Times New Roman" w:ascii="Times New Roman" w:hAnsi="Times New Roman"/>
              </w:rPr>
              <w:t>7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40" w:after="160"/>
              <w:rPr>
                <w:rFonts w:ascii="Times New Roman" w:hAnsi="Times New Roman" w:cs="Times New Roman"/>
              </w:rPr>
            </w:pPr>
            <w:r>
              <w:rPr>
                <w:rStyle w:val="A5"/>
                <w:rFonts w:cs="Times New Roman" w:ascii="Times New Roman" w:hAnsi="Times New Roman"/>
              </w:rPr>
              <w:t>Уточнить имеющиеся у школьников представления о многоугольнике и его элементах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5"/>
                <w:rFonts w:cs="Times New Roman" w:ascii="Times New Roman" w:hAnsi="Times New Roman"/>
              </w:rPr>
              <w:t>24–26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0"/>
              <w:spacing w:lineRule="auto" w:line="360"/>
              <w:jc w:val="center"/>
              <w:rPr/>
            </w:pPr>
            <w:r>
              <w:rPr>
                <w:rStyle w:val="A5"/>
                <w:rFonts w:cs="Times New Roman" w:ascii="Times New Roman" w:hAnsi="Times New Roman"/>
              </w:rPr>
              <w:t>8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40" w:after="160"/>
              <w:rPr/>
            </w:pPr>
            <w:r>
              <w:rPr>
                <w:rStyle w:val="A5"/>
                <w:rFonts w:cs="Times New Roman" w:ascii="Times New Roman" w:hAnsi="Times New Roman"/>
              </w:rPr>
              <w:t>Формировать у детей умения: строить треугольники по данным вершинам, проводить в треугольнике отрезки и распознавать треугольники на рисунк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0"/>
              <w:spacing w:lineRule="auto" w:line="360"/>
              <w:jc w:val="center"/>
              <w:rPr/>
            </w:pPr>
            <w:r>
              <w:rPr>
                <w:rStyle w:val="A5"/>
                <w:rFonts w:cs="Times New Roman" w:ascii="Times New Roman" w:hAnsi="Times New Roman"/>
              </w:rPr>
              <w:t>27–29а)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9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ить младших школьников построению четырехугольников в соответствии с данным условием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 б), в),31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rStyle w:val="A5"/>
              </w:rPr>
              <w:t>Формировать у второклассников умение выделять четырехугольники, треугольники и прямые углы на рисунк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, 32, 34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rStyle w:val="A5"/>
              </w:rPr>
              <w:t>Уточнить представления учащихся о прямоугольнике и о квадрате как разновидности прямоугольник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 35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rStyle w:val="A5"/>
              </w:rPr>
              <w:t>Уточнить знания учащихся о видимых и невидимых (штриховых) линиях на изображении геометрических фигур. Познакомить второклассников с многогранниками и их изображениями на плоскост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–39, 4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rStyle w:val="A5"/>
              </w:rPr>
              <w:t>Формировать у школьников умения соотносить объект с его изображением и выделять на рисунке видимые и невидимые части объекта (линии и поверхности)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знакомить </w:t>
            </w:r>
            <w:r>
              <w:rPr>
                <w:rStyle w:val="A5"/>
              </w:rPr>
              <w:t>учащихся с возможными поворотами куба в пространстве и их графической интеграцией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должить работу по формированию умения читать графическую информацию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 49, 51, 52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чить соотносить изображение куба с его разверткой и с поворотами модели куба в пространств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–45 (47)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обучение второклассников соотнесению модели куба с его разверткой и распознаванию кубов, полученных в результате преобразований данного куб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, 50, 53 а), б)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чить школьников читать графическую информацию, мысленно выполняя преобразования куба, и представлять изменение расположения рисунков на его гранях, выделять видимые и невидимые линии на изображениях многогранников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, 57, 53 в), г)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формировать умения соотносить изменения рисунков на видимых гранях изображения куба с поворотами его модели в пространстве; дать первоначальные представления о сечении многогранник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–56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ствовать умение читать графическую информацию и выделять видимые и невидимые линии на изображениях многогранников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–6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работу по формированию представлений о сечении многогранник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1–62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—23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ение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–25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ые часы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—86</w:t>
            </w:r>
          </w:p>
        </w:tc>
      </w:tr>
    </w:tbl>
    <w:p>
      <w:pPr>
        <w:pStyle w:val="Default"/>
        <w:spacing w:lineRule="auto" w:line="360" w:before="4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C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SchoolBookC">
    <w:charset w:val="cc"/>
    <w:family w:val="roma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A9">
    <w:name w:val="A9"/>
    <w:qFormat/>
    <w:rPr>
      <w:rFonts w:cs="SchoolBookC;SchoolBookC"/>
      <w:b/>
      <w:bCs/>
      <w:color w:val="000000"/>
      <w:sz w:val="26"/>
      <w:szCs w:val="26"/>
    </w:rPr>
  </w:style>
  <w:style w:type="character" w:styleId="A5">
    <w:name w:val="A5"/>
    <w:qFormat/>
    <w:rPr>
      <w:rFonts w:ascii="PragmaticaC;Arial" w:hAnsi="PragmaticaC;Arial" w:cs="PragmaticaC;Arial"/>
      <w:color w:val="000000"/>
      <w:sz w:val="21"/>
      <w:szCs w:val="21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choolBookC;SchoolBookC" w:hAnsi="SchoolBookC;SchoolBookC" w:eastAsia="MS Mincho;ＭＳ 明朝" w:cs="SchoolBookC;SchoolBookC"/>
      <w:color w:val="000000"/>
      <w:sz w:val="24"/>
      <w:szCs w:val="24"/>
      <w:lang w:val="ru-RU" w:eastAsia="ja-JP" w:bidi="ar-SA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2:31:00Z</dcterms:created>
  <dc:creator>User</dc:creator>
  <dc:description/>
  <cp:keywords/>
  <dc:language>en-US</dc:language>
  <cp:lastModifiedBy>User</cp:lastModifiedBy>
  <dcterms:modified xsi:type="dcterms:W3CDTF">2016-12-01T02:28:00Z</dcterms:modified>
  <cp:revision>4</cp:revision>
  <dc:subject/>
  <dc:title/>
</cp:coreProperties>
</file>